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3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Francesco da Barberino</w:t>
            </w:r>
            <w:r>
              <w:rPr/>
              <w:t xml:space="preserve"> ________________________________________________  N°  </w:t>
            </w:r>
            <w:r>
              <w:rPr>
                <w:b/>
                <w:color w:val="FF0000"/>
              </w:rPr>
              <w:t>4 / 6</w:t>
            </w:r>
            <w:r>
              <w:rPr/>
              <w:t xml:space="preserve">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 </w:t>
            </w:r>
            <w:r>
              <w:rPr>
                <w:b/>
                <w:color w:val="FF0000"/>
              </w:rPr>
              <w:t xml:space="preserve">10 </w:t>
            </w:r>
            <w:r>
              <w:rPr/>
              <w:t xml:space="preserve"> ________________ N° Particella    </w:t>
            </w:r>
            <w:r>
              <w:rPr>
                <w:b/>
                <w:color w:val="FF0000"/>
              </w:rPr>
              <w:t xml:space="preserve">56  </w:t>
            </w:r>
            <w:r>
              <w:rPr/>
              <w:t>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622, 646, 649  </w:t>
            </w:r>
            <w:r>
              <w:rPr/>
              <w:t>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-1791335</wp:posOffset>
                      </wp:positionV>
                      <wp:extent cx="1221105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110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8395" cy="16941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8395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15pt;height:144.45pt;mso-wrap-distance-left:9.05pt;mso-wrap-distance-right:9.05pt;mso-wrap-distance-top:0pt;mso-wrap-distance-bottom:0pt;margin-top:-141.05pt;mso-position-vertical-relative:text;margin-left:6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8395" cy="16941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8395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lang w:val="de-DE"/>
              </w:rPr>
              <w:t>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Arcate medievali</w:t>
            </w:r>
            <w:r>
              <w:rPr/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E’ il palazzo medievale conservato meglio di Barberino (integro) ; e’ a tre piani e  ci sono 3 ordini di archi in pietra e cotto.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color w:val="FF0000"/>
                <w:szCs w:val="20"/>
              </w:rPr>
              <w:t xml:space="preserve">Si notano numerosi ferri a cicogna. </w:t>
            </w:r>
            <w:r>
              <w:rPr/>
              <w:t>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3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0160</wp:posOffset>
                      </wp:positionV>
                      <wp:extent cx="6195695" cy="41783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5695" cy="4178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010910" cy="4085590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10910" cy="4085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7.85pt;height:329pt;mso-wrap-distance-left:9.05pt;mso-wrap-distance-right:9.05pt;mso-wrap-distance-top:0pt;mso-wrap-distance-bottom:0pt;margin-top:0.8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10910" cy="408559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0910" cy="408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64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35255</wp:posOffset>
                      </wp:positionV>
                      <wp:extent cx="2341880" cy="333692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1880" cy="3336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57095" cy="324421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7095" cy="3244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4pt;height:262.75pt;mso-wrap-distance-left:9.05pt;mso-wrap-distance-right:9.05pt;mso-wrap-distance-top:0pt;mso-wrap-distance-bottom:0pt;margin-top:10.6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7095" cy="324421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7095" cy="324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96055</wp:posOffset>
                      </wp:positionH>
                      <wp:positionV relativeFrom="paragraph">
                        <wp:posOffset>135255</wp:posOffset>
                      </wp:positionV>
                      <wp:extent cx="2393950" cy="332803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3950" cy="3328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09165" cy="323532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9165" cy="3235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5pt;height:262.05pt;mso-wrap-distance-left:9.05pt;mso-wrap-distance-right:9.05pt;mso-wrap-distance-top:0pt;mso-wrap-distance-bottom:0pt;margin-top:10.65pt;mso-position-vertical-relative:text;margin-left:314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9165" cy="323532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9165" cy="323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622                                                                                                                 Foto n° 64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0T14:17:00Z</cp:lastPrinted>
  <dcterms:modified xsi:type="dcterms:W3CDTF">2004-04-05T16:20:00Z</dcterms:modified>
  <cp:revision>67</cp:revision>
  <dc:subject/>
  <dc:title>COMUNE DI  </dc:title>
</cp:coreProperties>
</file>